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inq tartelette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ne of “Six currant buns in the baker’s shop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nge the name to names of children in your cl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q tartelettes dans la patisser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nq tartelettes, des tartelettes aux frui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Sophie. Sophie di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Une tartelette, s’il-vous-plaît. Merci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tre tartelettes dans la patisser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tre tartelettes, des tartelettes aux frui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Sophie. Sophie di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Une tartelette, s’il-vous-plaît. Merci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is tartelettes dans la patisser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is tartelettes, des tartelettes aux frui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Sophie. Sophie di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Une tartelette, s’il-vous-plaît. Merci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ux tartelettes dans la patisser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ux tartelettes, des tartelettes aux frui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Sophie. Sophie di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Une tartelette, s’il-vous-plaît. Merci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tartelette dans la patisseri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tartelette, des tartelettes aux frui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i Sophie. Sophie dit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Une tartelette, s’il-vous-plaît. Merci”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line">
              <wp:posOffset>635</wp:posOffset>
            </wp:positionV>
            <wp:extent cx="5274310" cy="3956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numPr>
          <w:ilvl w:val="0"/>
          <w:numId w:val="0"/>
        </w:numPr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372100" cy="4029075"/>
            <wp:effectExtent l="0" t="0" r="0" b="0"/>
            <wp:wrapTight wrapText="bothSides">
              <wp:wrapPolygon edited="0">
                <wp:start x="-139" y="0"/>
                <wp:lineTo x="-139" y="21410"/>
                <wp:lineTo x="21600" y="21410"/>
                <wp:lineTo x="21600" y="0"/>
                <wp:lineTo x="-139" y="0"/>
              </wp:wrapPolygon>
            </wp:wrapTight>
            <wp:docPr id="2" name="tartelette_poir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rtelette_poire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numPr>
          <w:ilvl w:val="0"/>
          <w:numId w:val="0"/>
        </w:numP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4914900</wp:posOffset>
            </wp:positionV>
            <wp:extent cx="5486400" cy="4114800"/>
            <wp:effectExtent l="0" t="0" r="0" b="0"/>
            <wp:wrapTight wrapText="bothSides">
              <wp:wrapPolygon edited="0">
                <wp:start x="-139" y="0"/>
                <wp:lineTo x="-139" y="21410"/>
                <wp:lineTo x="21600" y="21410"/>
                <wp:lineTo x="21600" y="0"/>
                <wp:lineTo x="-139" y="0"/>
              </wp:wrapPolygon>
            </wp:wrapTight>
            <wp:docPr id="3" name="tart_frais10_toin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art_frais10_toin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5486400" cy="41154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Web"/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600700" cy="4200525"/>
            <wp:effectExtent l="0" t="0" r="0" b="0"/>
            <wp:wrapTight wrapText="bothSides">
              <wp:wrapPolygon edited="0">
                <wp:start x="-139" y="0"/>
                <wp:lineTo x="-139" y="21410"/>
                <wp:lineTo x="21600" y="21410"/>
                <wp:lineTo x="21600" y="0"/>
                <wp:lineTo x="-139" y="0"/>
              </wp:wrapPolygon>
            </wp:wrapTight>
            <wp:docPr id="5" name="tartelette_abricot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artelette_abricot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08915</wp:posOffset>
            </wp:positionV>
            <wp:extent cx="5257800" cy="3943350"/>
            <wp:effectExtent l="0" t="0" r="0" b="0"/>
            <wp:wrapTight wrapText="bothSides">
              <wp:wrapPolygon edited="0">
                <wp:start x="-139" y="0"/>
                <wp:lineTo x="-139" y="21410"/>
                <wp:lineTo x="21600" y="21410"/>
                <wp:lineTo x="21600" y="0"/>
                <wp:lineTo x="-139" y="0"/>
              </wp:wrapPolygon>
            </wp:wrapTight>
            <wp:docPr id="6" name="tarte_figue_celine7_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arte_figue_celine7_2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143500</wp:posOffset>
            </wp:positionV>
            <wp:extent cx="4914900" cy="3671570"/>
            <wp:effectExtent l="0" t="0" r="0" b="0"/>
            <wp:wrapTight wrapText="bothSides">
              <wp:wrapPolygon edited="0">
                <wp:start x="-196" y="0"/>
                <wp:lineTo x="-196" y="21142"/>
                <wp:lineTo x="21600" y="21142"/>
                <wp:lineTo x="21600" y="0"/>
                <wp:lineTo x="-196" y="0"/>
              </wp:wrapPolygon>
            </wp:wrapTight>
            <wp:docPr id="7" name="114342710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4342710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4800600" cy="3584575"/>
            <wp:effectExtent l="0" t="0" r="0" b="0"/>
            <wp:wrapTight wrapText="bothSides">
              <wp:wrapPolygon edited="0">
                <wp:start x="-205" y="0"/>
                <wp:lineTo x="-205" y="21120"/>
                <wp:lineTo x="21600" y="21120"/>
                <wp:lineTo x="21600" y="0"/>
                <wp:lineTo x="-205" y="0"/>
              </wp:wrapPolygon>
            </wp:wrapTight>
            <wp:docPr id="8" name="19198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989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fr.wrs.yahoo.com/;_ylt=Akr5CFrQsIGxZc4JLv0A3uxlAQx.;_ylu=X3oDMTA2bTQ0OXZjBHNlYwNzcg--/SIG=1ksjio724/EXP=1131535396/**http%3A%2F%2Ffr.search.yahoo.com%2Fsearch%2Fimages%2Fview%3Fback%3Dhttp%253A%252F%252Ffr.search.yahoo.com%252Fsearch%252Fimages%253F_adv_prop%253Dimages%2526imgsz%253Dall%2526imgc%253D%2526vf%253Dphoto%2526va%253Dtartelettes%252Bfruits%2526fr%253Dfp-tab-web-t-1%2526ei%253DISO-8859-1%26h%3D151%26w%3D201%26imgcurl%3Dwww.aldis.fr%252Fimages%252Ftart2.jpg%26imgurl%3Dwww.aldis.fr%252Fimages%252Ftart2.jpg%26size%3D9.4kB%26name%3Dtart2.jpg%26rcurl%3Dhttp%253A%252F%252Fwww.aldis.fr%252Fpages%252Frecjuil.htm%26rurl%3Dhttp%253A%252F%252Fwww.aldis.fr%252Fpages%252Frecjuil.htm%26p%3Dtartelettes%2Bfruits%26type%3Djpeg%26no%3D12%26tt%3D17%26ei%3DISO-8859-1" TargetMode="External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1:36:00Z</dcterms:created>
  <dc:creator>SP</dc:creator>
  <dc:description/>
  <cp:keywords/>
  <dc:language>en-US</dc:language>
  <cp:lastModifiedBy>SP</cp:lastModifiedBy>
  <cp:lastPrinted>2005-11-08T11:34:00Z</cp:lastPrinted>
  <dcterms:modified xsi:type="dcterms:W3CDTF">2005-11-08T11:36:00Z</dcterms:modified>
  <cp:revision>2</cp:revision>
  <dc:subject/>
  <dc:title>Cinq tartelettes</dc:title>
</cp:coreProperties>
</file>